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lang w:val="ro-RO"/>
        </w:rPr>
      </w:pPr>
      <w:r>
        <w:rPr>
          <w:sz w:val="40"/>
          <w:szCs w:val="40"/>
          <w:lang w:val="ro-RO"/>
        </w:rPr>
        <w:t>Barem de evaluare proiect</w:t>
      </w:r>
    </w:p>
    <w:p>
      <w:pPr>
        <w:pStyle w:val="Normal"/>
        <w:rPr>
          <w:sz w:val="40"/>
          <w:szCs w:val="40"/>
          <w:lang w:val="ro-RO"/>
        </w:rPr>
      </w:pPr>
      <w:r>
        <w:rPr>
          <w:sz w:val="40"/>
          <w:szCs w:val="40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b/>
          <w:lang w:val="ro-RO"/>
        </w:rPr>
        <w:t>Numele şi prenumele elevilor:</w:t>
        <w:tab/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Clasa : a XI a  D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Disciplina: Geografie</w:t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b/>
          <w:lang w:val="ro-RO"/>
        </w:rPr>
        <w:t xml:space="preserve">Unitatea de învăţare: </w:t>
      </w:r>
      <w:r>
        <w:rPr>
          <w:b/>
          <w:sz w:val="20"/>
          <w:szCs w:val="20"/>
          <w:lang w:val="ro-RO"/>
        </w:rPr>
        <w:t>DEGRADAREA MEDIULUI ÎNCONJURĂTOR ŞI ÎNCĂLZIREA GLOBALĂ</w:t>
      </w:r>
    </w:p>
    <w:p>
      <w:pPr>
        <w:pStyle w:val="Normal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tbl>
      <w:tblPr>
        <w:tblW w:w="9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7"/>
        <w:gridCol w:w="54"/>
        <w:gridCol w:w="2095"/>
        <w:gridCol w:w="4491"/>
      </w:tblGrid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unctaj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Observaţii</w:t>
            </w:r>
          </w:p>
        </w:tc>
      </w:tr>
      <w:tr>
        <w:trPr/>
        <w:tc>
          <w:tcPr>
            <w:tcW w:w="9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Prezentare  orală  (36 puncte)</w:t>
            </w:r>
          </w:p>
        </w:tc>
      </w:tr>
      <w:tr>
        <w:trPr/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tructurarea prezentării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lang w:val="ro-RO"/>
              </w:rPr>
              <w:t>maxim 6 puncte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ormularea părerilor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lang w:val="ro-RO"/>
              </w:rPr>
              <w:t>maxim 6 puncte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rectitudinea exprimării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lang w:val="ro-RO"/>
              </w:rPr>
              <w:t>maxim 6 puncte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luenţ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lang w:val="ro-RO"/>
              </w:rPr>
              <w:t>maxim 6 puncte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imbaj geografic adecvat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lang w:val="ro-RO"/>
              </w:rPr>
              <w:t>maxim 6 puncte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Încadrarea în  timp (maxim 6 minute)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lang w:val="ro-RO"/>
              </w:rPr>
              <w:t>maxim 6 puncte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9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nţinutul prezentării (54 puncte)</w:t>
            </w:r>
          </w:p>
        </w:tc>
      </w:tr>
      <w:tr>
        <w:trPr/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Îndeplinirea sarcinii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lang w:val="ro-RO"/>
              </w:rPr>
              <w:t>maxim 6 puncte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rectitudinea conţinutului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lang w:val="ro-RO"/>
              </w:rPr>
              <w:t>maxim 6 puncte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ezenţa noţiunilor generale legate de efectul de seră şi consecinţele acestui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lang w:val="ro-RO"/>
              </w:rPr>
              <w:t>maxim 6 puncte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ezenţa graficelor sau a schemelor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lang w:val="ro-RO"/>
              </w:rPr>
              <w:t>maxim 6 puncte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nterpretarea graficelor sau a schemelor folosite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lang w:val="ro-RO"/>
              </w:rPr>
              <w:t>maxim 6 puncte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reativitate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lang w:val="ro-RO"/>
              </w:rPr>
              <w:t>maxim 6 puncte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rganizarea conţinutului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lang w:val="ro-RO"/>
              </w:rPr>
              <w:t>maxim 6 puncte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ezenţa bibliografiei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lang w:val="ro-RO"/>
              </w:rPr>
              <w:t>maxim 6 puncte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10" w:hRule="atLeast"/>
        </w:trPr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mpresia generală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lang w:val="ro-RO"/>
              </w:rPr>
              <w:t>maxim 6 puncte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70" w:hRule="atLeast"/>
        </w:trPr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Oficiu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 puncte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70" w:hRule="atLeast"/>
        </w:trPr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 puncte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8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82"/>
        <w:gridCol w:w="635"/>
        <w:gridCol w:w="635"/>
        <w:gridCol w:w="634"/>
        <w:gridCol w:w="635"/>
        <w:gridCol w:w="634"/>
        <w:gridCol w:w="635"/>
        <w:gridCol w:w="1221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zultat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ota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ofesor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Gr. 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Gr. 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Gr .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Gr. 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Gr. 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Gr. 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ota finală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ota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/>
      </w:pPr>
      <w:r>
        <w:rPr>
          <w:lang w:val="ro-RO"/>
        </w:rPr>
        <w:t xml:space="preserve">Obs : </w:t>
        <w:tab/>
        <w:t>vor fi 6 grupe de elevi (6x5 elevi/grupa=30 elevi)</w:t>
      </w:r>
    </w:p>
    <w:p>
      <w:pPr>
        <w:pStyle w:val="Normal"/>
        <w:rPr>
          <w:lang w:val="ro-RO"/>
        </w:rPr>
      </w:pPr>
      <w:r>
        <w:rPr>
          <w:lang w:val="ro-RO"/>
        </w:rPr>
        <w:tab/>
        <w:t>Grupa care prezintă se va autoevalua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tab/>
        <w:tab/>
        <w:tab/>
        <w:tab/>
        <w:tab/>
        <w:tab/>
        <w:tab/>
        <w:tab/>
        <w:tab/>
        <w:tab/>
        <w:t xml:space="preserve">Semnătura profesorului                                                            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color w:val="0000FF"/>
      <w:lang w:val="fr-F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2T11:50:00Z</dcterms:created>
  <dc:creator>Anton Camelia</dc:creator>
  <dc:description/>
  <cp:keywords/>
  <dc:language>en-US</dc:language>
  <cp:lastModifiedBy>HE</cp:lastModifiedBy>
  <dcterms:modified xsi:type="dcterms:W3CDTF">2011-01-20T15:27:00Z</dcterms:modified>
  <cp:revision>12</cp:revision>
  <dc:subject/>
  <dc:title>Barem de evaluare proiect</dc:title>
</cp:coreProperties>
</file>